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521"/>
        <w:jc w:val="left"/>
        <w:rPr/>
      </w:pPr>
      <w:r>
        <w:rPr>
          <w:rFonts w:cs="Arial" w:ascii="Arial" w:hAnsi="Arial"/>
          <w:sz w:val="20"/>
        </w:rPr>
        <w:t>Приложение № 3 к протоколу</w:t>
      </w:r>
    </w:p>
    <w:p>
      <w:pPr>
        <w:pStyle w:val="Heading"/>
        <w:ind w:firstLine="652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ТКОС № 35-2015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Научно-технической комиссии по оценке соответствия (НТКОС)</w:t>
      </w:r>
    </w:p>
    <w:p>
      <w:pPr>
        <w:pStyle w:val="Heading4"/>
        <w:rPr/>
      </w:pPr>
      <w:r>
        <w:rPr>
          <w:b/>
          <w:sz w:val="22"/>
          <w:szCs w:val="22"/>
        </w:rPr>
        <w:t>Межгосударственного совета по стандартизации, метрологии и сертификаци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5670"/>
      </w:tblGrid>
      <w:tr>
        <w:trPr>
          <w:trHeight w:val="8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осударство-участни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огла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тчество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сто работы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телефона</w:t>
            </w:r>
          </w:p>
        </w:tc>
      </w:tr>
      <w:tr>
        <w:trPr>
          <w:trHeight w:val="7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ербайджан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мбат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би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лех огл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.о. начальника отдела развития системы стандартизации и методологии оценки соответствия Азербайджанского института стандартизации и сертифик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+(994 12) 449 99 59/2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ab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umbatov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s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z</w:t>
            </w:r>
          </w:p>
        </w:tc>
      </w:tr>
      <w:tr>
        <w:trPr>
          <w:trHeight w:val="7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афар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нф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иль кыз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ециалист Бакинского территориального отдела испытаний и сертификации Опытно-испытательного центра (АзТЕСТ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+(994 12) 480-20-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 +(994 50) 327 89 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ema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jafarova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5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уд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 Погос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управления инфраструктур качества Министерства экономи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(374 10) 597 16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maksudyan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ineconomy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m</w:t>
            </w:r>
          </w:p>
        </w:tc>
      </w:tr>
      <w:tr>
        <w:trPr>
          <w:trHeight w:val="8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рю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икт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кто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Управления оценки соответствия и лицензирова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стандарта Республики Беларус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. +(375 17) 233-28-36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 + (375 29) 7715755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  <w:r>
              <w:rPr>
                <w:rStyle w:val="InternetLink"/>
                <w:rFonts w:cs="Arial" w:ascii="Arial" w:hAnsi="Arial"/>
                <w:sz w:val="18"/>
                <w:szCs w:val="18"/>
                <w:lang w:val="en-US"/>
              </w:rPr>
              <w:t xml:space="preserve"> v.biryuk@gosstandart.gov.by</w:t>
            </w:r>
          </w:p>
        </w:tc>
      </w:tr>
      <w:tr>
        <w:trPr>
          <w:trHeight w:val="15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мол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Иван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Научно-производственного республиканского унитарного предприятия «Белорусский государственный институт стандартизации и сертификации» (БелГИСС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+(375 17)262-17-94 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75 17) 262-05-5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 +(375 29) 157 59 9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i.osmola@belgiss.org.by</w:t>
            </w:r>
          </w:p>
        </w:tc>
      </w:tr>
      <w:tr>
        <w:trPr>
          <w:trHeight w:val="12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льянко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льга Фёдо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научно-методического отдела технического нормирования, стандартизации, оценки соответствия и стратегического развития БелГИСС </w:t>
              <w:br/>
              <w:t xml:space="preserve">тел./факс (+375 17) 262-16-01;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. + (375 29) 609 37 69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.ilyankova@belgiss.by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ым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йгу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мит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Управления метрологии и оценки соответствия Комитет технического регулирования и метрологии Министерства по инвестициям и развитию 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/факс +7 (7172) 79-33-47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об. тел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</w:tr>
      <w:tr>
        <w:trPr>
          <w:trHeight w:val="4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мбе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йгу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атимбек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по обучению и сопровождению проектов РГП «Казахстанский институт стандартизации и сертификации Комитет технического регулирования и метрологии Министерства по инвестициям и развитию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/фак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7 (7172) 22 64 81</w:t>
            </w:r>
          </w:p>
          <w:p>
            <w:pPr>
              <w:pStyle w:val="Normal"/>
              <w:ind w:firstLine="33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б. тел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7 701 53601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mail:audit_astana@mail.ru</w:t>
            </w:r>
          </w:p>
        </w:tc>
      </w:tr>
      <w:tr>
        <w:trPr>
          <w:trHeight w:val="6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бдан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ыхы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симали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ведующий отделом регулирования систем оценки соответствия Министерства экономи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 +(996 312) 62-05-36 доб. 211+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996 312) 66-18-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bakyt2021@mail.ru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.shabdanov@mineconom.gov.kg</w:t>
            </w:r>
          </w:p>
        </w:tc>
      </w:tr>
      <w:tr>
        <w:trPr>
          <w:trHeight w:val="7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лд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ар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дия Павл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управления развития инфраструктуры качества Министерства экономик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+(373 22) 25-06-7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lidia.jitari@mec.gov.md</w:t>
            </w:r>
          </w:p>
        </w:tc>
      </w:tr>
      <w:tr>
        <w:trPr>
          <w:trHeight w:val="14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ден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асил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подтверждения соответствия и качества Управления технического регулирования и стандартизации Федерального агентства по техническому регулированию и метрологии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+(7 499) 236 10 7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tyudenkova@gost.ru</w:t>
            </w:r>
          </w:p>
        </w:tc>
      </w:tr>
      <w:tr>
        <w:trPr>
          <w:trHeight w:val="8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зо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хмоншо</w:t>
            </w:r>
          </w:p>
          <w:p>
            <w:pPr>
              <w:pStyle w:val="Heading5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влат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сертификации продукции Таджикстандарт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+(992 37) 234 08 65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: +(992 37) 234 19 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fr-FR"/>
                </w:rPr>
                <w:t>rahmir@list.ru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;</w:t>
              </w:r>
            </w:hyperlink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info@standard.tj</w:t>
            </w:r>
          </w:p>
        </w:tc>
      </w:tr>
      <w:tr>
        <w:trPr>
          <w:trHeight w:val="3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кмен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збек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Алимо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Шоки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Бабаджа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управления технического регулирования в области подтверждения соответствия и систем качества</w:t>
            </w:r>
            <w:r>
              <w:rPr>
                <w:rFonts w:cs="Arial" w:ascii="Arial" w:hAnsi="Arial"/>
                <w:sz w:val="18"/>
                <w:szCs w:val="18"/>
              </w:rPr>
              <w:t xml:space="preserve"> Агентства «Узстандарт»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. +(998 71) 249 35 29, 249 </w:t>
            </w:r>
            <w:r>
              <w:rPr>
                <w:rFonts w:cs="Arial" w:ascii="Arial" w:hAnsi="Arial"/>
                <w:sz w:val="18"/>
                <w:szCs w:val="18"/>
              </w:rPr>
              <w:t>80 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uzst@standart.uz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ser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standar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uz</w:t>
              </w:r>
            </w:hyperlink>
          </w:p>
        </w:tc>
      </w:tr>
      <w:tr>
        <w:trPr>
          <w:trHeight w:val="5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z-Cyrl-UZ"/>
              </w:rPr>
              <w:t xml:space="preserve">Усмоно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z-Cyrl-UZ"/>
              </w:rPr>
              <w:t>Ирода Хайруллаев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</w:t>
              <w:br/>
              <w:t xml:space="preserve">ГП «Республиканский центр испытаний и сертификации» Агентства "Узстандарт" 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zorat@rssm.uz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+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98 7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150-63-49, 150-63-53</w:t>
            </w:r>
          </w:p>
        </w:tc>
      </w:tr>
      <w:tr>
        <w:trPr>
          <w:trHeight w:val="5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ае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рим Оразович  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.и.о  дирек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учно – исследовательского института стандартизации, метрологии и сертифик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msiti@mail.r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+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98 7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 250-15-00 </w:t>
            </w:r>
          </w:p>
        </w:tc>
      </w:tr>
      <w:tr>
        <w:trPr>
          <w:trHeight w:val="122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ови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ленти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нормативно-правового обеспечения и международного сотрудничества департамента технического регулирования Министерства экономического развития и торговли Украи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 + (380 44) 528-91-6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yvi@me.gov.ua</w:t>
            </w:r>
          </w:p>
        </w:tc>
      </w:tr>
      <w:tr>
        <w:trPr>
          <w:trHeight w:val="7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аренк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лександ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отдела по вопросам оценки соответствия управления стандартизации и оценки соответствия департамента технического регулирования Министерства экономического развития и торговли Украин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+ (380 44) 528-90-47</w:t>
            </w:r>
          </w:p>
        </w:tc>
      </w:tr>
      <w:tr>
        <w:trPr>
          <w:trHeight w:val="7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имер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авыд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вый заместитель Генерального директора ГП «Всеукраинский государственный научно-производственный центр стандартизации, метрологии, сертификации и защиты прав потребителей»</w:t>
            </w:r>
          </w:p>
        </w:tc>
      </w:tr>
      <w:tr>
        <w:trPr>
          <w:trHeight w:val="6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ременк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едущий эксперт в области оценки соответ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  <w:lang w:val="en-US"/>
                </w:rPr>
                <w:t>voyer@ukr.net</w:t>
              </w:r>
            </w:hyperlink>
          </w:p>
        </w:tc>
      </w:tr>
      <w:tr>
        <w:trPr>
          <w:trHeight w:val="5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вдокимов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едущий эксперт в области стандартизации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и соответств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 Бюро по стандартам МГ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нец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асильевич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секретарь МГ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. + (375 17) 288 42 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(375 17) 288 42 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sonets@easc.org.by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яль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алерьян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. + (375 17) 262 17 9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+ (375 17) 288 42 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fr-FR"/>
                </w:rPr>
                <w:t>easc@easc.org.by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20" w:top="776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Приложение № 3 к протоколу МГС № </w:t>
    </w:r>
    <w:r>
      <w:rPr>
        <w:rFonts w:cs="Arial" w:ascii="Arial" w:hAnsi="Arial"/>
        <w:lang w:val="en-US"/>
      </w:rPr>
      <w:t>35</w:t>
    </w:r>
    <w:r>
      <w:rPr>
        <w:rFonts w:cs="Arial" w:ascii="Arial" w:hAnsi="Arial"/>
      </w:rPr>
      <w:t>-201</w:t>
    </w:r>
    <w:r>
      <w:rPr>
        <w:rFonts w:cs="Arial" w:ascii="Arial" w:hAnsi="Arial"/>
        <w:lang w:val="en-US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ilyankova@belgiss.by" TargetMode="External"/><Relationship Id="rId3" Type="http://schemas.openxmlformats.org/officeDocument/2006/relationships/hyperlink" Target="mailto:bakyt2021@mail.ru" TargetMode="External"/><Relationship Id="rId4" Type="http://schemas.openxmlformats.org/officeDocument/2006/relationships/hyperlink" Target="mailto:rahmir@list.ru;" TargetMode="External"/><Relationship Id="rId5" Type="http://schemas.openxmlformats.org/officeDocument/2006/relationships/hyperlink" Target="mailto:uzst@standart.uz" TargetMode="External"/><Relationship Id="rId6" Type="http://schemas.openxmlformats.org/officeDocument/2006/relationships/hyperlink" Target="mailto:sert@standart.uz" TargetMode="External"/><Relationship Id="rId7" Type="http://schemas.openxmlformats.org/officeDocument/2006/relationships/hyperlink" Target="mailto:nazorat@rssm.uz" TargetMode="External"/><Relationship Id="rId8" Type="http://schemas.openxmlformats.org/officeDocument/2006/relationships/hyperlink" Target="mailto:smsiti@mail.ru" TargetMode="External"/><Relationship Id="rId9" Type="http://schemas.openxmlformats.org/officeDocument/2006/relationships/hyperlink" Target="mailto:voyer@ukr.net" TargetMode="External"/><Relationship Id="rId10" Type="http://schemas.openxmlformats.org/officeDocument/2006/relationships/hyperlink" Target="mailto:easc@easc.org.by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09:00Z</dcterms:created>
  <dc:creator>Пуляева Анна</dc:creator>
  <dc:description/>
  <cp:keywords/>
  <dc:language>en-US</dc:language>
  <cp:lastModifiedBy>n.sonets +375 17 288 42 20</cp:lastModifiedBy>
  <cp:lastPrinted>2010-09-01T09:48:00Z</cp:lastPrinted>
  <dcterms:modified xsi:type="dcterms:W3CDTF">2015-05-14T18:49:00Z</dcterms:modified>
  <cp:revision>35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